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120"/>
        <w:rPr/>
      </w:pPr>
      <w:r>
        <w:rPr/>
        <w:t>Technická zpráva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k dokumentaci pro provádění stavby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tavební úpravy č.p. 279 a č. p. 388, Pelclova ulice na bytové jednotky,</w:t>
        <w:br/>
        <w:t>Kostelec nad Orlicí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IO.01 – PŘÍPOJKA VODOVODU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>a/ popis inženýrského objektu, funkční a technické řešení:</w:t>
      </w:r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Na základě objednávky stavebníka je zpracována dokumentace pro provádění stavby na stavební úpravy č.p. 279 a 388 v ulici Pelclově v Kostelci nad Orlicí. Objekt IO.01 vodovodní přípojka řeší napojení objektu na vodovodní síť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Stávající vodovodní přípojka je vedena z vodovodního řadu z Pelclovy ulice, předpokládaný materiál ocel a dimenze DN 50, stávající uzavírací šoupě v chodníku podél objektu je v havarijním stavu. Z důvodu navýšení potřeby vody a nevyhovujícího technického stavu stávající přípojky bude původní přípojka odpojena a zrušena a bude provedena nová vodovodní přípojka s napojením na vodovodní řad nedaleko původní přípojky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Bude provedena nová vodovodní přípojka z vodovodního řadu DN 100 vedeného pod asfaltovou komunikací v ulici Pelclově. V místě napojení bude proveden výřez, osadí se odbočná tvarovka (T-kus). Dále bude osazeno šoupě se zemní soupravou s ovládáním vyvedeným pod litinový poklop a provedena vodovodní přípojka. Ta bude ukončena vodoměrnou sestavou osazenou v technické místnosti bytového domu nad podlahou. Za vodoměrnou sestavou bude proveden vnitřní rozvod vodovodu v objektu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Vodovodní přípojka bude provedena dle požadavku provozovatele z tlakového potrubí vodovodního HDPE (PE100) ø 90 x 8,2 mm. Délka přípojky 4,0 m. Vodovodní přípojka a vnitřní rozvod budou sloužit pro zásobení objektu pitnou vodou a pro požární zabezpečení (vnitřní hydranty) objektu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Jedná se o rekonstrukci stávajícího objektu, ke kterému se nedochovala kompletní stavební dokumentace. Je proto možné, že některé údaje, které projekt předpokládá, nemusí odpovídat skutečnosti (např. tloušťka zdí a základů, jejich hloubka, skladba stropních či střešních konstrukcí, apod.). V případě zjištění odlišného stavu je nutné zachovat zásady vedení příslušného potrubí, případně kontaktovat projektanta a zástupce investora za účelem případné úpravy projektu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b/ požadavky na vybavení:</w:t>
        <w:tab/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Vodovodní přípojka je navržena z tlakového vodovodního potrubí PEHD PE 100 SDR 11 (PN 16) ø 90 x 8,2 mm. Délka přípojky 4,0 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Napojení na stávající vodovodní řad bude výřezem a osazením odbočné tvarovky – T-kusu. Napojení na potrubí vodovodního řadu pomocí multitolerančních spojek s přírubou s jištěním proti posunu. Za T-kusem bude osazeno šoupě se zemní soupravou, s liti</w:t>
        <w:softHyphen/>
        <w:t xml:space="preserve">novým poklopem osazeným na roznášecí desku. Ovládání bude vyvedeno pod litinový poklop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V technické místnosti objektu bude osazena vodoměrná sestava s potřeb</w:t>
        <w:softHyphen/>
        <w:t>ný</w:t>
        <w:softHyphen/>
        <w:t>mi armaturami. Budou osazeny přírubové armatury – šoupě s ručním kolem jako hlavní uzávěr vody, redukce, filtr, přírubový vodoměr DN 40, gumový kompenzátor, redukce, zpětná klapka, T-kus s uzavírací přírubou se závitem a kohoutem pro možnost vypuštění a šoupě s ručním kolem. Vodoměr DN 40, Q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=16 m</w:t>
      </w:r>
      <w:r>
        <w:rPr>
          <w:sz w:val="24"/>
          <w:vertAlign w:val="superscript"/>
        </w:rPr>
        <w:t>3</w:t>
      </w:r>
      <w:r>
        <w:rPr>
          <w:sz w:val="24"/>
        </w:rPr>
        <w:t>/hod, včetně modulu pro dálkový odečet. Za vodoměrnou sestavou bude přechod na vnitřní rozvod (PPr nebo PP-RCT), napře pomocí volné příruby a lemového nákružku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Lomy na trase budou provedeny obloukem potrubí nebo elektrotvarovkami (ko</w:t>
        <w:softHyphen/>
        <w:t>leny). Průchod stěnou objektu bude realizován pomocí osazeného přírubového kusu s přesahem min. 120 mm na každou stanu od líce stěny (předpoklad TP DN 80 dl. 800 mm). Přechod na potrubí HDPE opět pomocí multitolerančních spojek s přírubou s jištěním proti posun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Stávající vodovodní přípojka (pravděpodobně ocel DN 50) bude zrušena včetně stávající šachty, původní navrtací pas bude demontován včetně uzavíracího šoupěte se zemní soupravou a poklopu, v místě demontovaného navrtacího pasu bude osazen opravný třmen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c/ napojení na technickou infrastrukturu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Vodovod se napojí na stávající vodovod DN 100 (PVC ø110 mm), který vede pod asfaltovou komunikací v ulici Pelclova. Napojení bude provedeno výřezem a montáží odbočné tvarovky se šoupětem se zemní soupravou, do objektu bude vedena nová přípojka o větší dimenzi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Pro napojení i pro demontáž původní přípojky bude proveden výřez v komunikaci, po provedení demontáže a po pro provedení nové přípojky budou veškeré poškozené povrchy vyspraveny do původního stavu, resp. dle požadavku správce komunikac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d/ vliv na povrchové a podzemní vody včetně jejich zneškodňování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Navržená vodovodní přípojka neovlivní povrchové ani podzemní vody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e/ údaje o zpracovaných technických výpočtech a jejich důsledcích pro navrhované řešení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Výpočet potřeby vody je proveden dle směrnice 9/1973 a ČSN 75 5409, v bytovém době se předpokládá 33 bytových jednotek pro až 74 osob.</w:t>
      </w:r>
    </w:p>
    <w:p>
      <w:pPr>
        <w:pStyle w:val="Normal"/>
        <w:spacing w:before="0" w:after="120"/>
        <w:jc w:val="both"/>
        <w:rPr/>
      </w:pPr>
      <w:r>
        <w:rPr>
          <w:i/>
          <w:sz w:val="24"/>
        </w:rPr>
        <w:t>Denní potřeba vody dle Směrnice č. 9/1973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 11,1 m</w:t>
      </w:r>
      <w:r>
        <w:rPr>
          <w:sz w:val="24"/>
          <w:vertAlign w:val="superscript"/>
        </w:rPr>
        <w:t>3</w:t>
      </w:r>
      <w:r>
        <w:rPr>
          <w:sz w:val="24"/>
        </w:rPr>
        <w:t>/den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Q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16,65 m</w:t>
      </w:r>
      <w:r>
        <w:rPr>
          <w:sz w:val="24"/>
          <w:vertAlign w:val="superscript"/>
        </w:rPr>
        <w:t>3</w:t>
      </w:r>
      <w:r>
        <w:rPr>
          <w:sz w:val="24"/>
        </w:rPr>
        <w:t>/den.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Roční dle vyhl. 428/2001Sb v platném znění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= 2 59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/rok </w:t>
      </w:r>
    </w:p>
    <w:p>
      <w:pPr>
        <w:pStyle w:val="Normal"/>
        <w:spacing w:before="0" w:after="120"/>
        <w:jc w:val="both"/>
        <w:rPr>
          <w:i/>
          <w:i/>
          <w:sz w:val="24"/>
        </w:rPr>
      </w:pPr>
      <w:r>
        <w:rPr>
          <w:i/>
          <w:sz w:val="24"/>
        </w:rPr>
        <w:t>Výpočtová dle ČSN 75 5455: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Q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,7 l/s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Uvedená množství vody lze z navržené vodovodní přípojky zajistit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Vodovodní přípojka bude sloužit pro zásobování o</w:t>
      </w:r>
      <w:r>
        <w:rPr>
          <w:sz w:val="24"/>
        </w:rPr>
        <w:t>bjektu pitnou vodou a pro požární zabezpečení (vnitřní hydranty) objektu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f/požadavky na postup stavebních a montážních prací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Výstavba vodovodní přípojky bude probíhat dle platných zákonů a ČSN, zemní práce budou probíhat přiměřeně dle </w:t>
      </w:r>
      <w:r>
        <w:rPr>
          <w:sz w:val="24"/>
          <w:szCs w:val="24"/>
        </w:rPr>
        <w:t>ČSN EN 1610 a ČSN 73 3055</w:t>
      </w:r>
      <w:r>
        <w:rPr>
          <w:sz w:val="24"/>
        </w:rPr>
        <w:t>. Výkopy budou prováděny z úrovně terénu v pažených rýhách, pažení výkopů příložné, pro napojení bude provedena pažená stavební jáma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Před zahájením prací bude ověřena trasa a hloubka případných podzemních vedení. 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ásyp potrubí bude řádně hutněný, hutnění pod konstrukci vozovky provedeno na E</w:t>
      </w:r>
      <w:r>
        <w:rPr>
          <w:sz w:val="24"/>
          <w:szCs w:val="24"/>
          <w:vertAlign w:val="subscript"/>
        </w:rPr>
        <w:t>def</w:t>
      </w:r>
      <w:r>
        <w:rPr>
          <w:sz w:val="24"/>
          <w:szCs w:val="24"/>
        </w:rPr>
        <w:t xml:space="preserve"> = 45 MPa. Míra hutnění obsypů kolem potrubí v závislosti na variantě materiálu potrubí a dle předpisu výrobce potrubí, minimálně však 95% PS. Vhodnost stávající zeminy pro zpětný zásyp posoudí hydrogeolog, v případě, že zemina nevyhoví bude nahra</w:t>
        <w:softHyphen/>
        <w:t>zena navezeným materiálem potřebných parametrů (štěrk, štěrkopísek, lomová drť, apod. – dle předpisu výrobce potrubí, resp. správce komunikace). Veškeré poškozené povrchy bu</w:t>
        <w:softHyphen/>
        <w:t>dou upraveny do původního stavu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Potrubí přípojky bude uloženo na 10 cm pískové lože s obsypem 30 cm nad vrchol potrubí pískem. Obsyp kolem potrubí bude řádně hutněn. Nad potrubím bude uložen signál. drát CYY 4 mm pro snazší nalezení uloženého potrubí, propojený se signalizačním vodičem na řadu, vyvedeným pod poklop na přípojce a vyvedeným až k vodoměrné sestavě. Nad obsypem potrubí bude položena krycí barevná fólie (bílé barvy). Na potrubí bude provedena desinfekce a tlakové zkoušky dle ČSN 75 5911.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Stávající přípojka bude demontována, včetně odstranění stávající šachty a včetně demontáže navrtacího pasu a šoupěte se zemní soupravou, i s poklopem. Na potrubí bude osazen opravný třmen, prostory po původní přípojce a šachtě budou zasypány hutněným štěrkopískem (h</w:t>
      </w:r>
      <w:r>
        <w:rPr>
          <w:sz w:val="24"/>
          <w:szCs w:val="24"/>
        </w:rPr>
        <w:t>utnění pod konstrukci vozovky provedeno na E</w:t>
      </w:r>
      <w:r>
        <w:rPr>
          <w:sz w:val="24"/>
          <w:szCs w:val="24"/>
          <w:vertAlign w:val="subscript"/>
        </w:rPr>
        <w:t>def</w:t>
      </w:r>
      <w:r>
        <w:rPr>
          <w:sz w:val="24"/>
          <w:szCs w:val="24"/>
        </w:rPr>
        <w:t xml:space="preserve"> = 45 MPa) a veškeré poškozené povrchy (vozovka, chodník) budou vyspraveny do původního stavu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 xml:space="preserve">Vytlačená kubatura a vybourané hmoty budou použity pro násypy v místě, resp. zlikvidovány v souladu Zákonem o odpadech (185/2001 Sb. ve znění pozdějších předpisů)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eškeré použité výrobky, které přijdou do styku s pitnou vodou budou splňovat podmínky, uvedené v § 5 zákona 258/2000 o ochraně veřejného zdraví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>g/ požadavky na provoz zařízení, údaje o materiálech, energiích, dopravě, skladování:</w:t>
      </w:r>
      <w:r>
        <w:rPr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Vodovodní přípojka bude z tlakového vodovodního potrubí PEHD PE 100 SDR 11 (PN 16) ø 90 x 8,2 mm, nad potrubím bude uložen signál. drát CYY 4 mm a nad obsypem krycí barevná fólie bílé barvy. Vnitřní rozvod pitné vody bude též z PEHD 100 SDR 11 dimenze ø90 mm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>Provoz vodovodní přípojky je tlakový a je v souladu s vodovodní sítí ve městě. Obsluhu a provoz vodovodu zajišťuje Aquaservis a.s., Rychnov nad Kněžnou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Provoz vnitřního rozvodu je tlakový a je v souladu s vodovodní sítí ve městě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eškeré odpady, vzniklé při stavbě (zejména přebytečná zemina) budou zlikvidovány v souladu se Zákonem o odpadech (185/2001 Sb. ve znění pozdějších předpisů)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h/ řešení z hlediska přístupu a užívání osobami s omezenou schopností pohybu a orientace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ab/>
      </w:r>
      <w:r>
        <w:rPr>
          <w:sz w:val="24"/>
        </w:rPr>
        <w:t>Vzhledem k charakteru stavby (podzemní potrubí) se neřeší. Po dobu stavby je třeba výkopy pro vodovod zajistit a řádně označi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i/ důsledky na životní prostředí a bezpečnost práce: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ři stavbě dojde pouze k přechodnému zhoršení životního prostředí po dobu výstavby, a to provozem mechanismů na stavbě. Napojením objektu na vodovod bude zajištěna dodávka kvalitní pitné vody a zabezpečena požární voda pro vnitřní hydranty v objekt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Při stavbě je třeba dodržovat platné bezpečnostní předpisy a ČSN, zejména zákon č. 309/2006 Sb. a vyhlášku 591/2006 Sb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ři výkopech a zemních pracích pravděpodobně dojde ke křížení a souběhu s podzemními a nadzemními vedeními, v situaci orientačně zakreslenými. Proto je nutné, aby investor před zahájením zemních prací zajistil vyjádření správců podzemních vedení a vytýčení veškerých podzemních vedení včetně přípojek / areálových rozvodů! Poloha těchto vedení bude ověřena ručně kopanými sondami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Práce v blízkosti jednotlivých vedení se budou řídit platnými ČSN a nařízeními jednotlivých správců podzemních vedení.</w:t>
      </w:r>
      <w:r>
        <w:rPr>
          <w:b/>
          <w:sz w:val="24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 xml:space="preserve">Při stavbě a zemních pracích je třeba dodržovat platné bezpečnostní předpisy ve stavebnictví a ČSN, zejména: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ustanovení o bezpečnosti a ochraně zdraví při práci zákona č. 262/2006 Sb., zákoník práce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zákon č. 309/2006 Sb., o zajištění dalších podmínek bezpečnosti a ochrany zdraví při práci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591/2006 Sb., o bližších minimálních požadavcích na bezpečnost a ochranu zdraví při práci na staveništích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101/2005 Sb., o podrobnějších požadavcích na pracoviště a pracovní prostředí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362/2005 Sb., o bližších požadavcích na bezpečnost a ochranu zdraví při práci na pracovištích s nebezpečím pádu z výšky nebo do hloubky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201/2010 Sb., kterým se stanoví způsob evidence, hlášení a zasílání záznamu o úrazu, vzor záznamu o úrazu a okruh orgánů a institucí, kterým se ohlašuje pracovní úraz a zasílá záznam o úrazu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495/2001 Sb., kterým se stanoví rozsah a bližší podmínky poskytování osobních pracovních prostředků, mycích, čistících a dezinfekčních prostředků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nařízení vlády č. 378/2001 Sb., kterým se stanoví bližší požadavky na bezpečný provoz a používání strojů, technických zařízení, přístrojů a nářadí,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- zákon č. 133/1985 Sb. o požární ochraně ve znění pozdějších předpisů a vyhlášku MV č. 246/2001 Sb., o požární prevenci.</w:t>
      </w:r>
    </w:p>
    <w:p>
      <w:pPr>
        <w:pStyle w:val="Normal"/>
        <w:spacing w:before="0" w:after="120"/>
        <w:ind w:firstLine="708"/>
        <w:jc w:val="both"/>
        <w:rPr>
          <w:sz w:val="24"/>
        </w:rPr>
      </w:pPr>
      <w:r>
        <w:rPr>
          <w:sz w:val="24"/>
        </w:rPr>
        <w:t xml:space="preserve">Staveniště bude zabezpečeno a označeno dle nařízení vlády č. 375/2017 Sb., kterým se stanoví vzhled a umístění bezpečnostních značek a zavedení signálů a bude zajištěno dle výše uvedených předpisů. Je nutno dodržovat vymezení ploch určených pro pojezd stavebních mechanizmů a nebezpečný dosah stroje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Veškeré použité výrobky, které přijdou do styku s pitnou vodou budou splňovat podmínky, uvedené v § 5 zákona 258/2000 o ochraně veřejného zdraví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</w:rPr>
        <w:t>Stavba je navržena v souladu s obecně technickými požadavky na výstavbu (zejména dle vyhlášky č. 268/2009 o obecných technických požadavcích na výstavbu ve znění dalších navazujících vyhlášek, na stavbu budou použity materiály dle § 156 zákona č. 183/2006) a v souladu s vyhláškou č. 428/2001 Sb., kterou se provádí zákon č. 274/2001 Sb. o vodovodech a kanalizacích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Odpady vzniklé při výstavbě budou tříděny a likvidovány v souladu se zákonem o odpadech a jeho prováděcích vyhlášek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Tato dokumentace je zpracována ve stupni pro provedení stavby dle vyhlášky č. 499/2006 Sb. (v platném znění) a svou podrobností tak zakládá předpoklad k vypracování soupisu prací, dodávek a služeb s výkazem výměr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Projektant proto upozorňuje stavebníka a zhotovitele na případnou nutnost zpracování dodavatelské dokumentace, která zpřesní navržené řešení v tomto projektovém stupni (např. dokumentace pro pomocné práce a konstrukce, výrobně technické dokumentace, dokumentace výrobků dodaných na stavbu, výkresy prefabrikátů a montážní dokumentace, apod.). Dodavatelskou dokumentaci zajišťuje zhotovitel stavby a je zahrnuta v ceně dodávky stavby.</w:t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>Technická zpráva je součástí projektové dokumentace, před zahájením prací je třeba se seznámit s celou projektovou dokumentací. V případě, že bude nalezena disproporce mezi výkresovou částí a technickou zprávou, je nutno vždy počítat s nákladnější variantou. V případě nejasností či vyvolaných změn je zhotovitel povinen kontaktovat projektant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60" w:right="1558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zevChar">
    <w:name w:val="Název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131" w:after="131"/>
      <w:ind w:left="982" w:hanging="0"/>
    </w:pPr>
    <w:rPr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7:01:00Z</dcterms:created>
  <dc:creator>ing. Pilař Zdeněk</dc:creator>
  <dc:description/>
  <cp:keywords/>
  <dc:language>en-US</dc:language>
  <cp:lastModifiedBy>Zed</cp:lastModifiedBy>
  <cp:lastPrinted>2020-06-27T11:31:00Z</cp:lastPrinted>
  <dcterms:modified xsi:type="dcterms:W3CDTF">2021-09-03T07:10:00Z</dcterms:modified>
  <cp:revision>18</cp:revision>
  <dc:subject/>
  <dc:title>Technická zpráva:</dc:title>
</cp:coreProperties>
</file>